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072"/>
        <w:gridCol w:w="150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gridSpan w:val="2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BERTELLI PAOL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3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ECVContactDetails1"/>
              <w:rPr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Via Mattei - Ponteder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7 098761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gridSpan w:val="2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lbertus Medium" w:ascii="Albertus Medium" w:hAnsi="Albertus Medium"/>
                <w:lang w:val="it-IT"/>
              </w:rPr>
              <w:t>paola.bertelli@</w:t>
            </w:r>
            <w:r>
              <w:rPr>
                <w:lang w:val="it-IT"/>
              </w:rPr>
              <w:t xml:space="preserve">uslnordovest.toscana.it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165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07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1/10/1982 -  30/03/1990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Regione Toscana (Ufficio Prov.le Agricoltura.foreste e alimentazione, successivamente Associazione Intercomunale Valdera)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l 16/12/1987 al 30/03/1990 Dipartimento Istruzione e cultura, responsabile Unità Operativa Organica Edilizia Scolastica.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/>
            </w:pPr>
            <w:r>
              <w:rPr>
                <w:b/>
                <w:bCs/>
                <w:lang w:val="it-IT"/>
              </w:rPr>
              <w:t>Dal 01/04/1990 al 30/03/1995 in comando c/o USL 16 Valdera  e successivamente USL 5 di Pisa alla Direzione Sanitaria Ospedale Lotti Pontedera. Dal 01/04/1995 ad oggi in ruolo nella usl5 di Pis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5/09/2007 – 19/08/2013 Responsabile P.O. supporto amministrativo Presidio Ospedaliero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20/08/2013 – 19/10/2016 Responsabile P.O. supporto amministrativo Dipartimento di Prevenzione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0/10/2016 ad oggi Responsabile P.O.  supporto amministrativo Direzione Dipartimento di Prevenzione  e Medicina Legale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690" w:type="dxa"/>
            <w:gridSpan w:val="2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- Revisione dei percorsi  amministrativi in ottica di Lean Administration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- Educazione e Promozione della salute nel Dipartimento di Prevenzione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- Sistema di gestione qualità ISO 9001/2008 del Dipartimento di Prevenzione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- Il ruolo del dirigente nel management aziendale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- Prevenzione e Promozione della salute (cittadinanza, coesione, cultura e qualità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rFonts w:eastAsia="Arial" w:cs="Arial"/>
                <w:sz w:val="22"/>
                <w:lang w:val="it-IT"/>
              </w:rPr>
              <w:t xml:space="preserve">   </w:t>
            </w:r>
            <w:r>
              <w:rPr>
                <w:sz w:val="22"/>
                <w:lang w:val="it-IT"/>
              </w:rPr>
              <w:t>di vita)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- Nozioni e principi di base di economia sanitaria e organizzazione aziendale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Buone capacità relazionali con particolare riferimento alle interazioni fra le diverse professionalità.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Buone capacità di problem solving  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Competenze organizzative maturate nella gestione di sportelli al pubblico, nell’ottica dell’orientamento all’utenza 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Buone capacità di lavoro in team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BRITISH SCHOOL  Livello B 1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19/04/2015                           Dr.ssa Paola Bertelli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___________________________________________________________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27:00Z</dcterms:created>
  <dc:creator>f.mignoni</dc:creator>
  <dc:description/>
  <cp:keywords>Europass CV Cedefop</cp:keywords>
  <dc:language>en-US</dc:language>
  <cp:lastModifiedBy>Bacci</cp:lastModifiedBy>
  <cp:lastPrinted>2017-04-19T12:14:00Z</cp:lastPrinted>
  <dcterms:modified xsi:type="dcterms:W3CDTF">2017-04-28T08:27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